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регистрирован Минюстом России 10 марта 2020 г. N 57705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ЕДЕРАЛЬНАЯ СЛУЖБА ПО НАДЗОРУ В СФЕРЕ ЗАЩИ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АВ ПОТРЕБИТЕЛЕЙ И БЛАГОПОЛУЧИЯ ЧЕЛОВЕ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КАЗ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 10 февраля 2020 г. N 75</w:t>
      </w:r>
    </w:p>
    <w:p>
      <w:pPr>
        <w:pStyle w:val="Normal"/>
        <w:autoSpaceDE w:val="false"/>
        <w:spacing w:lineRule="auto" w:line="240" w:before="0" w:after="0"/>
        <w:ind w:left="142" w:right="538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2" w:right="538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2" w:right="538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74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4715"/>
      </w:tblGrid>
      <w:tr>
        <w:trPr/>
        <w:tc>
          <w:tcPr>
            <w:tcW w:w="503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Перечня должностей федеральной государственной гражданской службы в центральном аппарате Федеральной службы по надзору в сфере защиты прав потребителей и благополучия человека, при замещении которых федеральные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     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47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42" w:right="538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autoSpaceDE w:val="false"/>
        <w:spacing w:lineRule="auto" w:line="240" w:before="0" w:after="0"/>
        <w:ind w:left="-426" w:right="595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8 Федерального закона от 25 декабря 2008 г. № 273-ФЗ «О противодействии коррупции» (Собрание законодательства Российской Федерации, 2008, № 52 (ч. I), ст. 6228; 2019, № 51 (ч. I), ст. 7484), Указом Президента Российской Федерации от 18 мая 2009 г. № 557 «Об утверждении перечня должностей федеральной государственной службы,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 (Собрание законодательства Российской Федерации, 2009, № 21, ст. 2542; 2020, № 1 (ч. I), ст. 7)  </w:t>
      </w:r>
      <w:r>
        <w:rPr>
          <w:rFonts w:cs="Times New Roman" w:ascii="Times New Roman" w:hAnsi="Times New Roman"/>
          <w:b/>
          <w:sz w:val="28"/>
          <w:szCs w:val="28"/>
        </w:rPr>
        <w:t>п р и к а з ы в а ю: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еречень должностей федеральной государственной гражданской службы в центральном аппарате Федеральной службы по надзору в сфере защиты прав потребителей и благополучия человека, при замещении которых федеральные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далее – Перечень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Кадровому подразделению Роспотребнадзора (Пронина А.А.) обеспечить ознакомление (под роспись) федеральных государственных гражданских служащих центрального аппарата Роспотребнадзора с Перечнем, утвержденным настоящим приказ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Признать утратившим силу приказ Федеральной службы по надзору в сфере защиты прав потребителей и благополучия человека от 27 ноября 2018 г. № 974 «Об утверждении Перечня должностей федеральной государственной гражданской службы в центральном аппарате Федеральной службы по надзору в сфере защиты прав потребителей и благополучия человека, при замещении которых федеральные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 (зарегистрирован в Минюсте России 25 января 2019 г. № 53562).</w:t>
      </w:r>
    </w:p>
    <w:p>
      <w:pPr>
        <w:pStyle w:val="Normal"/>
        <w:autoSpaceDE w:val="false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120" w:after="0"/>
        <w:jc w:val="right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Руководитель                                                                                           А.Ю. Поп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387" w:hanging="0"/>
        <w:outlineLvl w:val="0"/>
        <w:rPr>
          <w:rFonts w:ascii="Times New Roman" w:hAnsi="Times New Roman" w:cs="Times New Roman"/>
          <w:sz w:val="24"/>
          <w:szCs w:val="24"/>
        </w:rPr>
      </w:pPr>
      <w:bookmarkStart w:id="0" w:name="Par39"/>
      <w:bookmarkEnd w:id="0"/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387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autoSpaceDE w:val="false"/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казом Роспотребнадзора </w:t>
      </w:r>
    </w:p>
    <w:p>
      <w:pPr>
        <w:pStyle w:val="Normal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.02.2020 № 7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387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чень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олжностей федеральной государственной гражданской служб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центральном аппарате Федеральной службы по надзору в сфер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щиты прав потребителей и благополучия человека, при замещени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которых федеральные государственные гражданские служащие обязаны представлять сведениях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39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39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управления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39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39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отдела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39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ник управления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39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в управлении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39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отдела в управл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санитарного надзор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39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ник отдела организации надзора по гигиене питания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39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39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-эксперт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39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-экспер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эпидемиологического надзо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39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ник отдела биологической безопасности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39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39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-эксперт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39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-экспер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федерального государственного надзора в обла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ы прав потребител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39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ант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39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-эксперт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39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-эксперт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научного обеспеч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еждународной деятель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92D050"/>
          <w:sz w:val="28"/>
          <w:szCs w:val="28"/>
        </w:rPr>
      </w:pPr>
      <w:r>
        <w:rPr>
          <w:rFonts w:eastAsia="Times New Roman" w:cs="Times New Roman" w:ascii="Times New Roman" w:hAnsi="Times New Roman"/>
          <w:color w:val="92D050"/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39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39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-эксперт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39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-экспер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92D050"/>
          <w:sz w:val="28"/>
          <w:szCs w:val="28"/>
        </w:rPr>
      </w:pPr>
      <w:r>
        <w:rPr>
          <w:rFonts w:cs="Times New Roman" w:ascii="Times New Roman" w:hAnsi="Times New Roman"/>
          <w:color w:val="92D05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рганизации контрольно-надзорной деятельн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и оказания государственных услу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39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ник отдела стратегического развития, планирования деятельности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39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39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-эксперт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39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-экспер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управ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39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 отдела обеспечения административной и судебной работы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39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ант отдела законопроектной деятельности и нормативно – правового обеспечения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39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-эксперт отдела обеспечения административной и судебной работы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39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– эксперт отдела законопроектной деятельности и нормативно – правового обеспечения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39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-эксперт отдела обеспечения административной и судебной работы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39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-эксперт отдела законопроектной деятельности и нормативно – правового обеспе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е управл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39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ник планово-экономического отдела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39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ник отдела финансового обеспечения центрального аппарата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39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ник отдела внутреннего аудита и контроля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39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 планово-экономического отдела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39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 отдела финансового обеспечения центрального аппарата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39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 отдела внутреннего контроля и аудита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39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-эксперт отдела финансового обеспечения центрального аппарата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39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– эксперт отдела внутреннего контроля и аудита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39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-эксперт планово-экономического отдел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нвестиционного развития и управ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м имущество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39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 отдела обеспечения размещения государственных заказов (контрактная служба)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39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-эксперт отдела управления государственным имуществом и обеспечения реализации государственных программ и инвестиционных проек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кадров, профилактики коррупционных и и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нарушений и административной рабо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92D050"/>
          <w:sz w:val="28"/>
          <w:szCs w:val="28"/>
        </w:rPr>
      </w:pPr>
      <w:r>
        <w:rPr>
          <w:rFonts w:cs="Times New Roman" w:ascii="Times New Roman" w:hAnsi="Times New Roman"/>
          <w:color w:val="92D05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39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ник отдела по профилактике коррупционных и иных правонарушений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39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ник административно-технического отдела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39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-эксперт отдела по профилактике коррупционных и иных правонарушений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39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-эксперт административно-технического отдел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36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9:55:00Z</dcterms:created>
  <dc:creator>Болдырева Евгения В.</dc:creator>
  <dc:description/>
  <dc:language>en-US</dc:language>
  <cp:lastModifiedBy>1</cp:lastModifiedBy>
  <cp:lastPrinted>2020-02-04T16:13:00Z</cp:lastPrinted>
  <dcterms:modified xsi:type="dcterms:W3CDTF">2020-03-16T09:55:00Z</dcterms:modified>
  <cp:revision>2</cp:revision>
  <dc:subject/>
  <dc:title/>
</cp:coreProperties>
</file>